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quamarin Szállodaipari Kft 2013. I. félévi gazdálkodás könyvvizsgálói jelentésse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Czurda Gábor ügyvezető igazgató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(mely a </w:t>
      </w:r>
      <w:r>
        <w:rPr>
          <w:rFonts w:cs="Arial" w:ascii="Arial" w:hAnsi="Arial"/>
          <w:b/>
          <w:sz w:val="24"/>
          <w:szCs w:val="24"/>
        </w:rPr>
        <w:t>Aquamarin Szállodaipari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  Kft. …../2013. (VIII. 27.) sz. alapítói határozatának minősül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Normatív határozat címe: </w:t>
      </w:r>
      <w:r>
        <w:rPr>
          <w:rFonts w:cs="Arial" w:ascii="Arial" w:hAnsi="Arial"/>
          <w:sz w:val="24"/>
          <w:szCs w:val="24"/>
        </w:rPr>
        <w:t>Aquamarin Szállodaipari Kft 2013. I. félévi gazdálkodás könyvvizsgálói jelentésse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ind w:left="330" w:right="49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Aquamarin Szállodaipari Kft 2013. I. félévi gazdálkodásáról szóló beszámolót a könyvvizsgálói jelentéssel megtárgyalta, azt elfogadta. </w:t>
      </w:r>
    </w:p>
    <w:p>
      <w:pPr>
        <w:pStyle w:val="Normal"/>
        <w:ind w:left="330" w:right="49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beszámoló megtárgyalásáról és elfogadásáról Aquamarin Szállodaipari Kft. ügyvezetőjét tájékoztassa. 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ind w:left="330" w:right="49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atáridő: 2013. szeptember 5. . </w:t>
      </w:r>
    </w:p>
    <w:p>
      <w:pPr>
        <w:pStyle w:val="Normal"/>
        <w:autoSpaceDE w:val="false"/>
        <w:spacing w:lineRule="auto" w:line="240" w:before="0" w:after="0"/>
        <w:ind w:left="330" w:right="494" w:hanging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amarin Szállodaipari Kft. 2013. I. félévi gazdálkodása könyvvizsgálói jelentésse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8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zurda Gáb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53-12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53-12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53-12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53-12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53-12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53-12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3:18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8-23T11:29:00Z</dcterms:modified>
  <cp:revision>6</cp:revision>
  <dc:subject/>
  <dc:title>Iktatószám: PMK/144/2011</dc:title>
</cp:coreProperties>
</file>